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rticle 448 of comp.sys.atari.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From: fanelli@phdvax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sony xbr to at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4 Jan 87 19:06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: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ve been quite a few discussions around the network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s used to attach a SONY XBR (13 inch) monitor to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f the Atari ST.  None of these methods seem to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help of an electrical engineer, we have successfully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SONY without any majo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turns out, the difference between the ATARI out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input is really just a matter of matching voltage lev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iece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Two (2) 330 ohm re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ree (3) 33 ohm re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SONY PX34 connector (34 pin an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length of 15-wir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pins to fit th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One male, two female 15 pin connectors of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NY wants a composite sync signal,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 each "taking it's turn." Tying the two Atari sync line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because the Atari signal is about twice as large as the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s. The solution is to use a simple voltage divider (see dia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color signals also require a slight signal r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by placing a 33-ohm resistor in each signal line. The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s two pins that tell it to look for an external sig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o and RGB. The Atari's monochrome detect line is used to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ins high. The following are the pin conn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Y Pins     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   Horizontal/Vertical sync tak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tage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               BLUE (through 33 ohm resi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             GREEN (through 33 ohm resi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RED (through 33-ohm resi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6-16               Ground (any of these pin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              Tie Atari audio in/out lin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,34               Feed monochrome detect to both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ing to use both monochrome and color, we chopped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 off the end of a monochrome monitor. The Atari conne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the purchased 15-wire cable, the other cable e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with a simple 15-pin connector. The SONY PX34 and its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the remaining cable from the monochrome monitor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with the matching 15-pin connector. This allows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to be left attached to the ST and either monitor to be plu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has been working flawlessly for quite a while. The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is a slight bit fuzzier than the Atari SC1224 in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-by-side comparison as the specs (or expectations) sugg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provide integration with existing audio and video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ke Fa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il W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t Wy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sync &g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330-ohm re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---&gt;   to SONY p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330-ohm re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sync &gt;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RED &gt;-------------//////------------&gt; SONY pi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-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GREEN &gt;-----------//////------------&gt; SONY pi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-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BLUE &gt;------------//////------------&gt; SONY pi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-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